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№ 3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287"/>
        <w:gridCol w:w="1593"/>
        <w:gridCol w:w="992"/>
        <w:gridCol w:w="1134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лектросетевого хозяйст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ная подстанция, расположенная по адресу: г. Благовещенск, северо-западный район, площадью 75,5 кв.м, 2012 года завершения строительства, с кадастровым номером 28:01:030003:115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– 3 468 825,19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точная стоимость - 3 468 825,19 рублей;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72"/>
              <w:jc w:val="both"/>
              <w:rPr/>
            </w:pPr>
            <w:r>
              <w:rPr>
                <w:sz w:val="22"/>
                <w:szCs w:val="22"/>
              </w:rPr>
              <w:t>Наружные сети электроснабжения, расположенные по адресу: г. Благовещенск, Игнатьевское шоссе, д. 16/5, протяженностью 160 м, 2012 года завершения строительства, с кадастровым номером 28:01:030003:116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– 60 612,77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точная стоимость - 60 612,77 рублей;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электроснабжения, расположенные по адресу: г. Благовещенск, Игнатьевское шоссе, д. 16/3, протяженностью 55 м, 2012 года завершения строительства, с кадастровым номером 28:01:030003:115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– 20 555,82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точная стоимость - 20 555,82 рублей;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снабжения, расположенная по адресу: г. Благовещенск, Игнатьевское шоссе, д. 16/2, протяженностью 380 м, 2012 года завершения строительства, с кадастровым номером 28:01:030003:93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ансовая стоимость – 145 539,66 рублей, остаточная стоимость - 145 539,66 рублей;</w:t>
            </w:r>
          </w:p>
          <w:p>
            <w:pPr>
              <w:pStyle w:val="Style20"/>
              <w:numPr>
                <w:ilvl w:val="0"/>
                <w:numId w:val="1"/>
              </w:numPr>
              <w:ind w:left="0" w:firstLine="72"/>
              <w:jc w:val="both"/>
              <w:rPr/>
            </w:pPr>
            <w:r>
              <w:rPr>
                <w:sz w:val="22"/>
                <w:szCs w:val="22"/>
              </w:rPr>
              <w:t>Кабельная линия электроснабжения, расположенная по адресу: г. Благовещенск, Игнатьевское шоссе, д. 16/2, протяженностью 2 800 м, 2012 года завершения строительства, с кадастровым номером 28:01:030003:9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– 1 057 828,69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- 1 057 828,69 руб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5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, расположенная по адресу: г. Благовещенск, квартал 345, общей площадью 48,4 кв.м, с кадастровым номером 28:01:210345:1626, 2018 года ввода в эксплуатацию, балансовая стоимость – 3 518 263,25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таточная стоимость - 3 518 263,25 руб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Булгакова Анастасия Ивановна, Димова Кристина Виктор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Р/с № 40302810800003000035 в Отделение Благовещенск БИК 041012001.</w:t>
      </w:r>
      <w:r>
        <w:rPr/>
        <w:t xml:space="preserve"> </w:t>
      </w:r>
      <w:r>
        <w:rPr>
          <w:sz w:val="24"/>
          <w:szCs w:val="24"/>
        </w:rPr>
        <w:t xml:space="preserve">Задаток должен поступить на счет продавца не позднее </w:t>
      </w:r>
      <w:r>
        <w:rPr>
          <w:b/>
          <w:sz w:val="24"/>
          <w:szCs w:val="24"/>
        </w:rPr>
        <w:t xml:space="preserve">12.07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Заявки на участие в аукционе принимаются</w:t>
      </w:r>
      <w:r>
        <w:rPr>
          <w:sz w:val="24"/>
          <w:szCs w:val="24"/>
        </w:rPr>
        <w:t xml:space="preserve"> по рабочим дням с </w:t>
      </w:r>
      <w:r>
        <w:rPr>
          <w:b/>
          <w:bCs/>
          <w:sz w:val="24"/>
          <w:szCs w:val="24"/>
        </w:rPr>
        <w:t>25</w:t>
      </w:r>
      <w:r>
        <w:rPr>
          <w:b/>
          <w:sz w:val="24"/>
          <w:szCs w:val="24"/>
        </w:rPr>
        <w:t xml:space="preserve">.05.2021 по 14.07.2021 </w:t>
      </w:r>
      <w:r>
        <w:rPr>
          <w:sz w:val="24"/>
          <w:szCs w:val="24"/>
        </w:rPr>
        <w:t>(до 10.00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bCs/>
          <w:sz w:val="24"/>
          <w:szCs w:val="24"/>
        </w:rPr>
        <w:t>14</w:t>
      </w:r>
      <w:r>
        <w:rPr>
          <w:b/>
          <w:sz w:val="24"/>
          <w:szCs w:val="24"/>
        </w:rPr>
        <w:t>.07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5.07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59:00Z</dcterms:created>
  <dc:creator>arenda</dc:creator>
  <dc:description/>
  <cp:keywords/>
  <dc:language>en-US</dc:language>
  <cp:lastModifiedBy>Комарова Кристина Викторовна</cp:lastModifiedBy>
  <cp:lastPrinted>2019-07-01T17:16:00Z</cp:lastPrinted>
  <dcterms:modified xsi:type="dcterms:W3CDTF">2021-05-18T03:53:00Z</dcterms:modified>
  <cp:revision>4</cp:revision>
  <dc:subject/>
  <dc:title>Извещение</dc:title>
</cp:coreProperties>
</file>